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27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Рассвет-43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44246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442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501"/>
                              <w:gridCol w:w="2376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Баращук Ганна Данилівна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Берковський Віктор Михайлович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егер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єщи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Микола Борисович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адич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Марина Олексіївна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еменченко Ольга Григорівна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Тяпк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атерина Михайлівна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 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348.4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501"/>
                        <w:gridCol w:w="2376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Баращук Ганна Данилівна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Берковський Віктор Михайлович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егер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юдмила Леонідівна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єщи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Микола Борисович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Садич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Марина Олексіївна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Семенченко Ольга Григорівна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Тяпк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атерина Михайлівна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 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44:00Z</dcterms:created>
  <dc:creator>k9Sergey</dc:creator>
  <dc:description/>
  <dc:language>en-US</dc:language>
  <cp:lastModifiedBy>k9Sergey</cp:lastModifiedBy>
  <dcterms:modified xsi:type="dcterms:W3CDTF">2017-02-20T10:44:00Z</dcterms:modified>
  <cp:revision>1</cp:revision>
  <dc:subject/>
  <dc:title/>
</cp:coreProperties>
</file>